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3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 xml:space="preserve">年暑假中小學教師電力建設研習會課程表  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Cs w:val="28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8"/>
        </w:rPr>
        <w:t>第</w:t>
      </w: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8"/>
        </w:rPr>
        <w:t>1</w:t>
      </w: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8"/>
        </w:rPr>
        <w:t>梯次烏來訓練所本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35</wp:posOffset>
                      </wp:positionV>
                      <wp:extent cx="1181735" cy="558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8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05pt" to="87.55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5875</wp:posOffset>
                      </wp:positionV>
                      <wp:extent cx="626110" cy="90043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25pt" to="43.4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二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三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四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五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周懷樸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謝奇文副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00 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1:0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29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(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高層主管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專題報告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看見台電的改變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出發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龍門核能發電廠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出發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基信變電所</w:t>
            </w:r>
          </w:p>
          <w:p>
            <w:pPr>
              <w:pStyle w:val="Normal"/>
              <w:spacing w:lineRule="exact" w:line="36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賴副處長一桂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團康活動 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陳聰明老師</w:t>
            </w:r>
          </w:p>
          <w:p>
            <w:pPr>
              <w:pStyle w:val="Normal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1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44:00Z</dcterms:created>
  <dc:creator>Taipower</dc:creator>
  <dc:description/>
  <dc:language>en-US</dc:language>
  <cp:lastModifiedBy>康家儀</cp:lastModifiedBy>
  <cp:lastPrinted>2014-04-28T14:54:00Z</cp:lastPrinted>
  <dcterms:modified xsi:type="dcterms:W3CDTF">2014-05-20T03:44:00Z</dcterms:modified>
  <cp:revision>2</cp:revision>
  <dc:subject/>
  <dc:title>102年暑期中小學教師電力建設研習會課程表</dc:title>
</cp:coreProperties>
</file>